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       </w:t>
      </w:r>
      <w:r>
        <w:rPr/>
        <w:t>GRAD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24-01/07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1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TURIZMA I SPORTA</w:t>
      </w:r>
    </w:p>
    <w:p>
      <w:pPr>
        <w:pStyle w:val="Normal"/>
        <w:ind w:left="4956" w:firstLine="708"/>
        <w:jc w:val="right"/>
        <w:rPr/>
      </w:pPr>
      <w:r>
        <w:rPr/>
        <w:t>Prisavlje 14,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Programa javnih potreba u sportu Grada Pregrade za 2025.g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kladno odredbama Zakona o lokalnoj i područnoj (regionalnoj) samoupravi dostavljamo Vam </w:t>
      </w:r>
      <w:bookmarkStart w:id="0" w:name="_Hlk90039691"/>
      <w:r>
        <w:rPr/>
        <w:t xml:space="preserve">izvod iz Zapisnika s 17. sjednice Gradskog vijeća Grada Pregrade </w:t>
      </w:r>
      <w:bookmarkEnd w:id="0"/>
      <w:r>
        <w:rPr/>
        <w:t>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redsjednica Gradskog vijeća Grada Pre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Vesna Petek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 dopisa:</w:t>
      </w:r>
    </w:p>
    <w:p>
      <w:pPr>
        <w:pStyle w:val="Normal"/>
        <w:numPr>
          <w:ilvl w:val="0"/>
          <w:numId w:val="4"/>
        </w:numPr>
        <w:rPr/>
      </w:pPr>
      <w:r>
        <w:rPr/>
        <w:t>Program javnih potreba u sportu Grada Pregrade za 2025.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49:00Z</dcterms:created>
  <dc:creator>PC TERMINAL</dc:creator>
  <dc:description/>
  <cp:keywords/>
  <dc:language>en-US</dc:language>
  <cp:lastModifiedBy>Nikolina Šoštarić Tkalec</cp:lastModifiedBy>
  <cp:lastPrinted>2023-12-18T12:18:00Z</cp:lastPrinted>
  <dcterms:modified xsi:type="dcterms:W3CDTF">2024-12-16T10:55:00Z</dcterms:modified>
  <cp:revision>6</cp:revision>
  <dc:subject/>
  <dc:title>REPUBLIKA HRVATSKA</dc:title>
</cp:coreProperties>
</file>